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Τεχνίτης Μαρμάρων του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Τεχνιτών Μαρμάρων / ΔΕ Τεχνι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αράσσει τα ονόματα θανόντων σε πλάκες μαρμάρων προκειμένου να τοποθετηθούν στον τάφο στον οποίο βρίσκονται οι εκάστοτε θανόντε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ετεί το κοινό με γενικές πληροφορίε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ποθετεί ταμπέλες ταφών και ταφώνων  στους χώρους των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ψία και έλεγχος του χώρου των κοιμητηρί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ιδιόρθωση ζημιών σε τάφους και γενικών εργασιών που αφορούν μάρμαρ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ήρηση ΜΑΠ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Εξυπηρέτηση πολιτ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αδικασία εκταφών, μεταφορών και αναγκαστικών εκταφών (τεχνική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Διαχείριση Χώρων Κοιμητηρίω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πόφοιτος Τεχνικού Επαγγελματικού Λυκείου ή Τεχνικής Επαγγελματικής Σχολής ή σχολής μαθητείας του ΟΑΕΔ / Δευτεροβάθμια Εκπαίδευση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ρήσης παντογράφ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ρήσης κόπτ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ρήσης τροχού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γένει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Δεν είναι απαραίτητ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9-29T12:16:00Z</cp:lastPrinted>
  <dcterms:modified xsi:type="dcterms:W3CDTF">2014-10-17T04:55:00Z</dcterms:modified>
  <cp:revision>2</cp:revision>
  <dc:subject>ΠΕΡΙΓΡΑΜΜΑ ΘΕΣΗΣ ΕΡΓΑΣΙΑΣ</dc:subject>
  <dc:title>Ver.1.0 date 01/07/2014</dc:title>
</cp:coreProperties>
</file>